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Решения Совета депутатов  сельского поселения   Излегощенский сельсовет Усманского муниципального района Липецкой области от 30.03.2018 года       «Об утверждении  внесения изменений  в генеральный план  сельского поселения  Излегощенский сельсовет»    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</w:t>
      </w:r>
      <w:r>
        <w:rPr>
          <w:b/>
        </w:rPr>
        <w:t>30.03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4T11:27:00Z</cp:lastPrinted>
  <dcterms:modified xsi:type="dcterms:W3CDTF">2018-06-14T08:27:00Z</dcterms:modified>
  <cp:revision>28</cp:revision>
  <dc:subject/>
  <dc:title>                                             ЗАКЛЮЧЕНИЕ</dc:title>
</cp:coreProperties>
</file>