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1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Проекта  постановления  администрации сельского поселения   Излегощенский сельсовет Усманского муниципального района Липецкой области от 26.01.2018 года №      «О  внесении изменений в постановление  администрации сельского поселения  Излегощенский  сельсовет  Усманского муниципального  района Липецкой области  РФ на  №49 от  01.11.2017 г « О стоимости  гарантированного перечня услуг по погребению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 26.01.2018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 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8-06-13T16:43:00Z</cp:lastPrinted>
  <dcterms:modified xsi:type="dcterms:W3CDTF">2018-06-13T13:43:00Z</dcterms:modified>
  <cp:revision>28</cp:revision>
  <dc:subject/>
  <dc:title>                                             ЗАКЛЮЧЕНИЕ</dc:title>
</cp:coreProperties>
</file>