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Проекта Решения Совета депутатов  сельского поселения   Излегощенский сельсовет Усманского муниципального района Липецкой области от 11.05.2018 года       «О внесении изменений в бюджет сельского поселения Излегощенский сельсовет Усманского муниципального района  Липецкой области  на 2018 год и плановый период  2019-2020годов»     </w:t>
      </w:r>
    </w:p>
    <w:p>
      <w:pPr>
        <w:pStyle w:val="Normal"/>
        <w:rPr/>
      </w:pPr>
      <w:r>
        <w:rPr/>
        <w:t xml:space="preserve">представлено старшему специалисту 1 разряда администрации сельского поселения  Излегощенский сельсовет </w:t>
      </w:r>
      <w:r>
        <w:rPr>
          <w:b/>
        </w:rPr>
        <w:t>11.05.2018</w:t>
      </w:r>
      <w:r>
        <w:rPr/>
        <w:t xml:space="preserve">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 02.11.2015 года № 6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18-06-14T11:49:00Z</cp:lastPrinted>
  <dcterms:modified xsi:type="dcterms:W3CDTF">2018-06-14T08:49:00Z</dcterms:modified>
  <cp:revision>30</cp:revision>
  <dc:subject/>
  <dc:title>                                             ЗАКЛЮЧЕНИЕ</dc:title>
</cp:coreProperties>
</file>