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2</w:t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>по результатам антикоррупционной экспертизы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Экспертное заключение по результатам антикоррупционной экспертизы проекта муниципального нормативного правового ак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екта  Постановления   от 01.02.2018 г   « Об утверждении  порядка   предоставления  субсидий  из бюджета  муниципального  образования     сельского поселения  Излегощенский сельсовет Усманского муниципального  района   юридическим лицам  ( за исключением субсидий  государственным учреждениям0 индивидуальным  предпринимателям , физическим  лицам  производителям  товаров, работ , услуг) »</w:t>
      </w:r>
    </w:p>
    <w:p>
      <w:pPr>
        <w:pStyle w:val="Normal"/>
        <w:rPr/>
      </w:pPr>
      <w:r>
        <w:rPr/>
        <w:t xml:space="preserve">представлено старшему специалисту 1 разряда администрации сельского поселения  Излегощенский сельсовет </w:t>
      </w:r>
      <w:r>
        <w:rPr>
          <w:b/>
        </w:rPr>
        <w:t>01.02.2018</w:t>
      </w:r>
      <w:r>
        <w:rPr/>
        <w:t xml:space="preserve"> года в соответствии с: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Федеральным законом Российской Федерации от 17.07.2009 года № 172-ФЗ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ind w:left="360" w:hanging="0"/>
        <w:rPr/>
      </w:pPr>
      <w:r>
        <w:rPr/>
        <w:t>- Постановлением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ind w:left="360" w:hanging="0"/>
        <w:rPr/>
      </w:pPr>
      <w:r>
        <w:rPr/>
        <w:t xml:space="preserve">- Постановлением администрации сельского поселения   Излегощенский сельсовет Усманского муниципального района Липецкой области </w:t>
      </w:r>
    </w:p>
    <w:p>
      <w:pPr>
        <w:pStyle w:val="Normal"/>
        <w:ind w:left="360" w:hanging="0"/>
        <w:rPr/>
      </w:pPr>
      <w:r>
        <w:rPr/>
        <w:t>О т 11.11.2011 года № 90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Излегощенский сельсовет Усманского муниципального района Липецкой области Российской Федерации» (с изменениями от02.11.2015 года № 68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езультат экспертизы: Факторов, которые способствуют или могут способствовать созданию условий для проявления коррупции в связи с принятием муниципального нормативного правового акта, не выявлен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тавленный проект муниципального нормативного правового акта признаётся прошедшим антикоррупционную экспертиз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тарший специалист                                  Н. В.  Абари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5:16:00Z</dcterms:created>
  <dc:creator>1</dc:creator>
  <dc:description/>
  <cp:keywords/>
  <dc:language>en-US</dc:language>
  <cp:lastModifiedBy>1</cp:lastModifiedBy>
  <cp:lastPrinted>2018-06-13T16:47:00Z</cp:lastPrinted>
  <dcterms:modified xsi:type="dcterms:W3CDTF">2018-06-13T13:47:00Z</dcterms:modified>
  <cp:revision>29</cp:revision>
  <dc:subject/>
  <dc:title>                                             ЗАКЛЮЧЕНИЕ</dc:title>
</cp:coreProperties>
</file>