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5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екта  постановления  администрации сельского поселения   Излегощенский сельсовет Усманского муниципального района Липецкой области от 13.04.2018 года « Об утверждении Порядка  составления  проекта  бюджета  администрации сельского поселения  сельсовет  Усманского муниципального  района Липецкой области  РФ на  2019г и плановый период 2020-2021 гг .</w:t>
      </w:r>
    </w:p>
    <w:p>
      <w:pPr>
        <w:pStyle w:val="Normal"/>
        <w:rPr/>
      </w:pPr>
      <w:r>
        <w:rPr/>
        <w:t xml:space="preserve">представлено старшему специалисту 1 разряда администрации сельского поселения  Излегощенский сельсовет  </w:t>
      </w:r>
      <w:r>
        <w:rPr>
          <w:b/>
        </w:rPr>
        <w:t>13.04.2018</w:t>
      </w:r>
      <w:r>
        <w:rPr/>
        <w:t xml:space="preserve">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 02.11.2015 года № 6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18-06-14T11:35:00Z</cp:lastPrinted>
  <dcterms:modified xsi:type="dcterms:W3CDTF">2018-06-14T08:35:00Z</dcterms:modified>
  <cp:revision>30</cp:revision>
  <dc:subject/>
  <dc:title>                                             ЗАКЛЮЧЕНИЕ</dc:title>
</cp:coreProperties>
</file>